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                                                                                                                                                     муниципального района</w:t>
      </w:r>
    </w:p>
    <w:p>
      <w:pPr>
        <w:pStyle w:val="Normal"/>
        <w:spacing w:lineRule="auto" w:line="240" w:before="0" w:after="0"/>
        <w:ind w:left="5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1.08.2017г. №  436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«1.ПАСПОРТ</w:t>
      </w:r>
    </w:p>
    <w:p>
      <w:pPr>
        <w:pStyle w:val="ConsPlusNormal"/>
        <w:jc w:val="center"/>
        <w:rPr/>
      </w:pPr>
      <w:r>
        <w:rPr/>
        <w:t>муниципальной программы "Пожарная безопасность муниципальных</w:t>
      </w:r>
    </w:p>
    <w:p>
      <w:pPr>
        <w:pStyle w:val="ConsPlusNormal"/>
        <w:jc w:val="center"/>
        <w:rPr/>
      </w:pPr>
      <w:r>
        <w:rPr/>
        <w:t>образовательных учреждений муниципального образования</w:t>
      </w:r>
    </w:p>
    <w:p>
      <w:pPr>
        <w:pStyle w:val="ConsPlusNormal"/>
        <w:jc w:val="center"/>
        <w:rPr/>
      </w:pPr>
      <w:r>
        <w:rPr/>
        <w:t>"Смидовичский муниципальный район" на 2016 - 2020 годы"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3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ая программа "Пожарная безопасность муниципальных образовательных учреждений "Смидовичский муниципальный район" на 2016 - 2020 годы" (далее по тексту - муниципальная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дел образования администрации Смидовичского муниципального района (далее - отдел образовани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ые образовательные учре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условий для безопасности муниципальных образовательных учреждений Смидовичского муниципального района, которая достигается путем реализации специально разрабатываемой системы мер и мероприятий правового, организационного, материально-технического и финансово-экономического характе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ннее выявление причин и признаков опасных ситуаций, их предотвращение и устранение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уровня знаний по пожарной безопасности и культуры поведения обучающихся, воспитанников, работников муниципальных образовательных учреждений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ение условий и возможностей для самозащиты, спасения и защиты других люд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индикаторы и показатели муниципальной программы (показатели непосредственных результатов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необходимым противопожарным оборудованием, средствами защиты и пожаротушения образовательных учреждений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безопасности образовательных учреждений, снижение риска возникновения пожаров, аварийных ситуаций, травматизма и гибели людей;</w:t>
            </w:r>
          </w:p>
          <w:p>
            <w:pPr>
              <w:pStyle w:val="ConsPlusNormal"/>
              <w:jc w:val="both"/>
              <w:rPr/>
            </w:pPr>
            <w:r>
              <w:rPr/>
              <w:t>- своевременное исполнение предписаний надзорных органов по пожарной безопас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 - 2020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урсное обеспечение реализации муниципальной программы за счет средств бюджета муниципального район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ий объем финансирования программы из средств муниципального бюджета составляет 4535,0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885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80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95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95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950,0 тыс.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программы позволит:</w:t>
            </w:r>
          </w:p>
          <w:p>
            <w:pPr>
              <w:pStyle w:val="ConsPlusNormal"/>
              <w:jc w:val="both"/>
              <w:rPr/>
            </w:pPr>
            <w:r>
              <w:rPr/>
              <w:t>- повысить пожарную безопасность, обеспечить безопасность жизни и здоровья обучающихся, воспитанников и работников муниципальных образовательных учреждений;</w:t>
            </w:r>
          </w:p>
          <w:p>
            <w:pPr>
              <w:pStyle w:val="ConsPlusNormal"/>
              <w:jc w:val="both"/>
              <w:rPr/>
            </w:pPr>
            <w:r>
              <w:rPr/>
              <w:t>- предотвратить возникновение чрезвычайных ситуаций, связанных с пожарами;</w:t>
            </w:r>
          </w:p>
          <w:p>
            <w:pPr>
              <w:pStyle w:val="ConsPlusNormal"/>
              <w:jc w:val="both"/>
              <w:rPr/>
            </w:pPr>
            <w:r>
              <w:rPr/>
              <w:t>- снизить материальный ущерб в результате своевременного получения информации о возникновении пожара;</w:t>
            </w:r>
          </w:p>
          <w:p>
            <w:pPr>
              <w:pStyle w:val="ConsPlusNormal"/>
              <w:jc w:val="both"/>
              <w:rPr/>
            </w:pPr>
            <w:r>
              <w:rPr/>
              <w:t>- сократить нарушения правил пожарной безопасности в муниципальных образовательных учреждениях по предписаниям отдела надзорной деятельности по Смидовичскому муниципальному району на 75% к концу 2020 год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8172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817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64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2:56:00Z</dcterms:created>
  <dc:creator>Отдел Образования п.Смидович</dc:creator>
  <dc:description/>
  <cp:keywords/>
  <dc:language>en-US</dc:language>
  <cp:lastModifiedBy>Отдел Образования п.Смидович</cp:lastModifiedBy>
  <cp:lastPrinted>2017-08-08T15:21:00Z</cp:lastPrinted>
  <dcterms:modified xsi:type="dcterms:W3CDTF">2017-08-11T05:42:00Z</dcterms:modified>
  <cp:revision>11</cp:revision>
  <dc:subject/>
  <dc:title>Документ предоставлен КонсультантПлюс</dc:title>
</cp:coreProperties>
</file>